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1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567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776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95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84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76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01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46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2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051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0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8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44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0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84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316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41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