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631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481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179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099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087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115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706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527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132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824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612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143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185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