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302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5948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8368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470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9587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6210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6516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1346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9856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6051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3340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81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3764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6875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2434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