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99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45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162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831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98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227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257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810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530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084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246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965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345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60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376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23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76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