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781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270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156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328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567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382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60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985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398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431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972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616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576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