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520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360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522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246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544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940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360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710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503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08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589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698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827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041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466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