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25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7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65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06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17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7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8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363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33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05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6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4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8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19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38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820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4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