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561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670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319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923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276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798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468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205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783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399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107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480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9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