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367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096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098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799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813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740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503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371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820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645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106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327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355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064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33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