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22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60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06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13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9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05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91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38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13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6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1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6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695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74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75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26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