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75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39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71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40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253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22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728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242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510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109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230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069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75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