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512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142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975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734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829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49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425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718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398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453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855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737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943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81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686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