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135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917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712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850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965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432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864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69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407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773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489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775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114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892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976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013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676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