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1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463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58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62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73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24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9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19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07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3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9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6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86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