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561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094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961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2681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3460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7439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3151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889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648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323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755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992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8770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9056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269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