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020200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43292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229515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52906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831561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920166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942223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676370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580287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120968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63177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19569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647033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830763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880273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964295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952732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