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986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543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613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935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685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229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399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23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055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245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104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862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323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564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663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