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519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194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25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402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487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033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236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849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545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635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621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000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777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235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46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788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504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