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422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542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7618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547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468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658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6316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340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8347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1091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557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34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4024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