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22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51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34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10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39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13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48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04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05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68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03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65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19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90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40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