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319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90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19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918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802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93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47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35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08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7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9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23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56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743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05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8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61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