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8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15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311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15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60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54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44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22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25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40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8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34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996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