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172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518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993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718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109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36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122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661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149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378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602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979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12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911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198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