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574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410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365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927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17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716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461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087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617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365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021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038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976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632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238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146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58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