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01066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87979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80244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67345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4740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14972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9488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48349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6881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86841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6443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627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32574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