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63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411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056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731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013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131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46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736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25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146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817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103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101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456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758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