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8962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9256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3644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0970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8582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619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661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942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3604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0914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710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985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794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5184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5879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797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3217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