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94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697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335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193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464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46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6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76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135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06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56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678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61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