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38382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826511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142987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43551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467215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032446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809668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77791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761765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106699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040588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227473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727307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718148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458230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