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740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386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544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729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337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336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84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37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686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83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23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43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364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2978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990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5582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461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