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015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9255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0137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570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4732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43069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2400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1172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24407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75508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465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75911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3213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