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448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9636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9081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96092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9600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3476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4213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0678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1446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894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87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808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320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951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311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