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087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020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673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74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263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112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196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3761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802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945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463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898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148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6647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67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599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80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