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609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331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780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30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156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309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56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904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59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491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195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144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446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