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475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3459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081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369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792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495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025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515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166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04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169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93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396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424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702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