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255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653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37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229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944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081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17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149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62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52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23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9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114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4660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65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136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947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