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53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95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75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384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23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768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099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02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984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391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366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978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196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