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486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115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56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8885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024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392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451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856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396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836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68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6329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187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696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171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