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226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40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152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46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243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556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092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1078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20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481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1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774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97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04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340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0417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57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