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695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479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810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489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60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62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9433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84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536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98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9445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9394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722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