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1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3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74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57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4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89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60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750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946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980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75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820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6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77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85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