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10476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14734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81883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74584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09804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60609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72450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85039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03925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45522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11774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31065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44990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38175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59887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18626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18343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