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03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25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05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08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192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90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88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742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537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53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24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51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46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