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7406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5139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64848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06673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94262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18252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53193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02765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59218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78302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86721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82011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32243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89374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8450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