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56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535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126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333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631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506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256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63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460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083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445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90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986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643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301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124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58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