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0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6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99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3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23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12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70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99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6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82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1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60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600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