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6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47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8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668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46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07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99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49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39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5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168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03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2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57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42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