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0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150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08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0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74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362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230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37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97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40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19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7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54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911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89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19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583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