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1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503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453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14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010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944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391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99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464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41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7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3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342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