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1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20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24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76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77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20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24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43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8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68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99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4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834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4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60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